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8  Праздни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агательные</w:t>
            </w:r>
            <w:r>
              <w:rPr>
                <w:b/>
                <w:sz w:val="28"/>
                <w:szCs w:val="28"/>
                <w:lang w:val="ru-RU"/>
              </w:rPr>
              <w:t xml:space="preserve">  - родительный п.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3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обрада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употребе генитива придева уз именицу у свим родовима и уз конструкције: 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  <w:t>много, мало нет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sr-CS"/>
              </w:rPr>
              <w:t>.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а генитива редних бројева и исказивање датума рођењ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требало је писмено одговорити на питања из 5. задатка (Уџбеник 50.стр)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Образложите одгово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модель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богатые люди   --   красивые вещ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У богатых людей много красивых вещей     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хороший журналист   ---- плохие новост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У хорошего журналиста нет плохих новостей          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талантливый писатель - интересные книг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У талантливого писателя  много интересных книг  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активный человек  -- свободное врем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У активного человека мало свободного времени       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хорошие спортсмены  -    золотые медал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У хороших спортсменов много золотых медал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     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маленькие дети ------красивая одеж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У маленьких детей много красивой одежды.  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иностранные туристы  --- дорогие сувенир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У иностраных туристов много дорогих сувени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тврђујемо нову лекцију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(Урок 8,стр.51. у Уџбенику): Прилагательные , род.п. уз употребу редних бројева у изражавању датум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 xml:space="preserve">Какое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егодня число?                                                         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Когд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?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Каког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числ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-ОЕ                                                                                                   - ОГ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 января           Сегодня перв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января.                             Новый год перв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г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январ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9 мая                Скоро девя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ая.                                  День победы девя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г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а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5 декабря     Скоро двадцать пя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екабря            Рождество двадцать пя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г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екабря                                                                                                                       7   января        Скоро седьмое января                         Рождество седьмого январ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ученици одговарају на питања, вежбајући у пар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гда вы родились?                                                       Когда у тебя день рождени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родилась 21марта 2002 года                                           К сожалению 29 феврал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радимо 4.задатак на 35.стр. у Радној свесц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ишемо датуме речима (ученицима се даје неколико минута, а затим проверавају са наставником)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01.1896 --------шестого января тысяча восемьсот девяносто шестого го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2.04.1961--------двенадцатого апреля тысяча девятьсот шестьдесят первого го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0.07.1969  ------двадцатого июля тысяча девятьсот шестьдест девятого го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0.11.1872 -------тридцатого ноября тысяча восемьсот семьдесят второго го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0.03.1876 -------десятого марта тысяча восемьсот семьдесят шестого го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6.08.1991 -----шестого августа тысяча девятьсот девяносто первого го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Радимо 3.задатак из Уџбеника на 51.стр:слушамо снимак и пишемо године рођења познатих личност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ётрь Первый родился 9 июня 1672 год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Екатерина Вторая родилась 2 мая 1729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Елизавета Вторая родилась 21 апреля1926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полеон родился 15 авгус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острадамус родился 14 декабря 1503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Иоганн Себасьтян  Бах родился 31 марта 1685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оцарт родился 27 января 1756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айковский родился 7 мая 1840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остоевский родился 11 ноября 1821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ћи задатак :урадити 6. задатак (Радна свеска 37.стр) 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ченици могу да припреме плакате (рад у паровима) или видео презентацију на тему Праздники в России и Сербии. Бирају празник по жељи и дају кратак опис и фотографије. Циљ часа је упознавање са сличностима и разликама руске и српске културе (Пројектна настава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20:19:00Z</dcterms:created>
  <dc:creator>Vladimir Neskovic</dc:creator>
  <dc:description/>
  <cp:keywords/>
  <dc:language>en-US</dc:language>
  <cp:lastModifiedBy>Jelena</cp:lastModifiedBy>
  <dcterms:modified xsi:type="dcterms:W3CDTF">2025-07-02T22:35:00Z</dcterms:modified>
  <cp:revision>10</cp:revision>
  <dc:subject/>
  <dc:title>Наставна тема</dc:title>
</cp:coreProperties>
</file>